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4.06.2025 № 1021-п/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муниципальной программы «Переселение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аварийного жилищного фонда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Тольятти, признанного таков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с 1 января 2017 года по 1 января 2022 го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- 202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решением Думы городского округа Тольятти  от 11.12.2024 № 376 «О бюджете городского округа Тольятти на 2025 и плановый период 2026 и 2027 годов», адресной программой Самарской области «Переселение граждан из аварийного жилищного фонда, признанного таковым после 1 января 2017 года», утвержденной распоряжением Правительства Самарской области от 14.02.2025 № 58-р,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Тольятти администрация городского округа Тольятти ПОСТАНОВЛЯ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103"/>
      <w:bookmarkStart w:id="1" w:name="P81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городского округа Тольятти от 04.06.2025 № 1021-п/1 «Об утверждении муниципальной программы «Переселение граждан из аварийного жилищного фонда на территории городского округа Тольятти, признанного таковым в период с 1 января 2017 года по 1 января 2022 года, на 2025 - 2029 годы» (газета «Городские ведомости», 2025, 10 июня) (далее - постановл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наименовании постановления слова «в период с 1 января 2017 года по 1 января 2022 года» заменить словами «после 1 января 2017 год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реамбуле постановления слова «в период с 1 января 2017 года по 1 января 2022 года» заменить словами «после 1 января 2017 год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В пункте 1 постановления слова «в период с 1 января 2017 года по 1 января 2022 года» заменить словами «после 1 января 2017 год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нести в муниципальную программу городского округа Тольятти «Переселение граждан из аварийного жилищного фонда на территории городского округа Тольятти, признанного таковым в период с 1 января 2017 года по 1 января 2022 года, на 2025 - 2029 годы», утвержденную постановлением (газета «Городские ведомости», 2025, 10 июня) (далее – муниципальная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В наименовании муниципальной программы слова «в период с 1 января 2017 года по 1 января 2022 года» заменить словами «после 1 января 2017 год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. В столбце 3 пункта 1 </w:t>
      </w:r>
      <w:bookmarkStart w:id="2" w:name="_Hlk217905787"/>
      <w:r>
        <w:rPr>
          <w:rFonts w:cs="Times New Roman" w:ascii="Times New Roman" w:hAnsi="Times New Roman"/>
          <w:color w:val="000000"/>
          <w:sz w:val="28"/>
          <w:szCs w:val="28"/>
        </w:rPr>
        <w:t>слова «в период с 1 января 2017 года по 1 января 2022 года» заменить словами «после 1 января 2017 года»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2. В столбце 3 пункта 6 слова «в период с 1 января 2017 года по 1 января 2022 года» заменить словами «после 1 января 2017 год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 Столбец 3 пункта 8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убсидии предоставляются городскому округу Тольятти в целях софинансирования расходных обязательств муниципального образования по переселению граждан из аварийного жилищного фонда за счет средств областного бюджета исходя из следующего процентного соотнош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95% – областного бюджета, 5% – средства бюджета городского округа Тольят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ового обеспечения реализации настоящей муниципальной программы за счет всех источников запланирован в объеме 50 192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 года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 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– 50 192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 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8 год –  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9 год –          0 тыс.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 источникам финансов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Средства бюджета городского округа Тольятти – 2 510 тыс. руб., из них по года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5 год –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6 год – 2 510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7 год –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8 год –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29 год –        0 тыс.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Планируемые к поступлению средства областного бюджета – 47 682 тыс. руб., из них по года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5 год –  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6 год – 47 682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7 год –          0 тыс.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8 год –          0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29 год –          0 тыс. руб.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4. Столбец 3 пункта 9 изложить в следующей редакции: «Переселение в 2025 - 2029 годах 31 гражданина из 14 жилых помещений общей площадью 426,2 кв. метра.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 абзаце втором раздела 2 муниципальной программы слова «в период с 1 января 2017 года по 1 января 2022 года» заменить словами «после 1 января 2017 год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В абзаце пятом раздела 3 муниципальной программы слова «в период с 1 января 2017 года по 1 января 2022 года» заменить словами «после 1 января 2017 год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В разделе 5 муниципальной программ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1. В абзаце втором цифры «45 628,98» заменить цифрами «50 19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2. Таблицу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62"/>
        <w:gridCol w:w="2541"/>
        <w:gridCol w:w="225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0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Formattext"/>
              <w:spacing w:before="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95% </w:t>
            </w:r>
            <w:r>
              <w:rPr>
                <w:iCs/>
                <w:color w:val="000000"/>
                <w:sz w:val="28"/>
                <w:szCs w:val="28"/>
              </w:rPr>
              <w:t>софинансировани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  <w:br/>
              <w:t xml:space="preserve"> г.о. Тольятти</w:t>
            </w:r>
          </w:p>
          <w:p>
            <w:pPr>
              <w:pStyle w:val="Formattext"/>
              <w:spacing w:before="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5% </w:t>
            </w:r>
            <w:r>
              <w:rPr>
                <w:iCs/>
                <w:color w:val="000000"/>
                <w:sz w:val="28"/>
                <w:szCs w:val="28"/>
              </w:rPr>
              <w:t>софинансирования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рограмме</w:t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эта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этап 2026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8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92</w:t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этап 2027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этап 2028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этап 2029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источникам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68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92</w:t>
            </w:r>
          </w:p>
          <w:p>
            <w:pPr>
              <w:pStyle w:val="Formattext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1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3. В абзаце третьем слова «оценки жилых помещений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В разделе 7 муниципальной программы таблицу изложить в следующей редакции: «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86"/>
        <w:gridCol w:w="1292"/>
        <w:gridCol w:w="1137"/>
        <w:gridCol w:w="974"/>
        <w:gridCol w:w="1022"/>
        <w:gridCol w:w="956"/>
        <w:gridCol w:w="940"/>
        <w:gridCol w:w="918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конечного результат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 значение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ое значение показателей конечного результата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 г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расселенных жилых помещений из аварийного жилищ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сселенных жилых помещений из аварийного жилищ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 переселенных из жилых помещений, признанных аварийными и подлежащими сносу или реконстр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Приложение № 2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TextBody"/>
        <w:suppressAutoHyphens w:val="tru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                    на заместителя главы городского округа по имуществу и градостроительств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ородского округа      </w:t>
        <w:tab/>
        <w:tab/>
        <w:tab/>
        <w:tab/>
        <w:t xml:space="preserve">                                 И.Г. Сух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Style11">
    <w:name w:val="Основной шрифт абзаца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1"/>
    <w:qFormat/>
    <w:rPr/>
  </w:style>
  <w:style w:type="character" w:styleId="Bfootbuttoni">
    <w:name w:val="b-foot-button__i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Tagtext">
    <w:name w:val="tagtext"/>
    <w:basedOn w:val="Style11"/>
    <w:qFormat/>
    <w:rPr/>
  </w:style>
  <w:style w:type="character" w:styleId="Crpexcerpt">
    <w:name w:val="crp_excerpt"/>
    <w:basedOn w:val="Style11"/>
    <w:qFormat/>
    <w:rPr/>
  </w:style>
  <w:style w:type="character" w:styleId="Contextualspellingandgrammarerror">
    <w:name w:val="contextualspellingandgrammarerror"/>
    <w:basedOn w:val="Style11"/>
    <w:qFormat/>
    <w:rPr/>
  </w:style>
  <w:style w:type="character" w:styleId="Scxw83965616">
    <w:name w:val="scxw83965616"/>
    <w:basedOn w:val="Style11"/>
    <w:qFormat/>
    <w:rPr/>
  </w:style>
  <w:style w:type="character" w:styleId="Plusocounter">
    <w:name w:val="pluso-counter"/>
    <w:basedOn w:val="Style11"/>
    <w:qFormat/>
    <w:rPr/>
  </w:style>
  <w:style w:type="character" w:styleId="Newsdate">
    <w:name w:val="news__date"/>
    <w:basedOn w:val="Style11"/>
    <w:qFormat/>
    <w:rPr/>
  </w:style>
  <w:style w:type="character" w:styleId="Newstitle">
    <w:name w:val="news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6"/>
      <w:szCs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8775" TargetMode="External"/><Relationship Id="rId3" Type="http://schemas.openxmlformats.org/officeDocument/2006/relationships/hyperlink" Target="https://login.consultant.ru/link/?req=doc&amp;base=RLAW256&amp;n=199061&amp;dst=100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4:23:00Z</dcterms:created>
  <dc:creator>popova.sa</dc:creator>
  <dc:description/>
  <dc:language>en-US</dc:language>
  <cp:lastModifiedBy>Мухаметшина Кристина Александровна</cp:lastModifiedBy>
  <cp:lastPrinted>2025-12-29T16:10:00Z</cp:lastPrinted>
  <dcterms:modified xsi:type="dcterms:W3CDTF">2025-12-30T04:23:00Z</dcterms:modified>
  <cp:revision>2</cp:revision>
  <dc:subject/>
  <dc:title/>
</cp:coreProperties>
</file>